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СОВЕТ ДЕПУТАТОВ ЛИСТВЯНСКОГО СЕЛЬСОВЕТА ИСКИТИМСКОГОРАЙОНА НОВОСИБИРСКОЙ ОБЛАСТ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8"/>
        <w:jc w:val="center"/>
        <w:rPr/>
      </w:pPr>
      <w:r>
        <w:rPr>
          <w:b/>
        </w:rPr>
        <w:t>(четвертого созыва)</w:t>
      </w:r>
    </w:p>
    <w:p>
      <w:pPr>
        <w:pStyle w:val="Normal"/>
        <w:tabs>
          <w:tab w:val="clear" w:pos="708"/>
          <w:tab w:val="left" w:pos="4080" w:leader="none"/>
        </w:tabs>
        <w:ind w:firstLine="70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080" w:leader="none"/>
        </w:tabs>
        <w:ind w:firstLine="708"/>
        <w:jc w:val="center"/>
        <w:rPr>
          <w:b/>
          <w:b/>
        </w:rPr>
      </w:pPr>
      <w:r>
        <w:rPr>
          <w:b/>
        </w:rPr>
        <w:t>сороковой внеочередной сесси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11.07.2014г.                                                                                                                           №152</w:t>
      </w:r>
    </w:p>
    <w:p>
      <w:pPr>
        <w:pStyle w:val="Normal"/>
        <w:jc w:val="both"/>
        <w:rPr/>
      </w:pPr>
      <w:r>
        <w:rPr/>
        <w:t>«О внесении изменений в реш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6 сессии Совета депутатов №135  от 23.12.2013г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 бюджете  Листвянского сельсовета</w:t>
      </w:r>
    </w:p>
    <w:p>
      <w:pPr>
        <w:pStyle w:val="Normal"/>
        <w:jc w:val="both"/>
        <w:rPr/>
      </w:pPr>
      <w:r>
        <w:rPr/>
        <w:t>Искитимского района</w:t>
      </w:r>
    </w:p>
    <w:p>
      <w:pPr>
        <w:pStyle w:val="Normal"/>
        <w:jc w:val="both"/>
        <w:rPr/>
      </w:pPr>
      <w:r>
        <w:rPr/>
        <w:t>Новосибирской области на 2014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плановый период 2015 -2016годов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 xml:space="preserve"> </w:t>
      </w:r>
      <w:r>
        <w:rPr/>
        <w:t>Руководствуясь законом Новосибирской области «Об областном бюджете на 2014год и плановый период 2015- 2016 годы», Бюджетным Кодексом Российской федерации, решением сессии Искитимского района « О бюджете Искитимского района на 2014 год и плановый период 2015- 2016 годы», Совет депутатов Листвя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 xml:space="preserve">1.Внести в решение  тридцать шестой сессии Совета депутатов Листвянского сельсовета от 23.12.2013г. № 135 «О бюджете Листвянского сельсовета на 2014 год и плановый период 2015 -2016 годов»  </w:t>
      </w:r>
    </w:p>
    <w:p>
      <w:pPr>
        <w:pStyle w:val="Normal"/>
        <w:rPr/>
      </w:pPr>
      <w:r>
        <w:rPr/>
        <w:t>Следующие изменения :</w:t>
      </w:r>
    </w:p>
    <w:p>
      <w:pPr>
        <w:pStyle w:val="Normal"/>
        <w:ind w:left="60" w:hanging="0"/>
        <w:rPr/>
      </w:pPr>
      <w:r>
        <w:rPr>
          <w:u w:val="single"/>
        </w:rPr>
        <w:t>Статья 1</w:t>
      </w:r>
      <w:r>
        <w:rPr/>
        <w:t>: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 xml:space="preserve">п.п. 1.1: цифры 12614800.00  заменить цифрами  16166600,00 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п.п. 1.2 : цифры 12614800.00  заменить цифрами  16166600,00</w:t>
      </w:r>
    </w:p>
    <w:p>
      <w:pPr>
        <w:pStyle w:val="Normal"/>
        <w:rPr/>
      </w:pPr>
      <w:r>
        <w:rPr>
          <w:u w:val="single"/>
        </w:rPr>
        <w:t>Статья 7:</w:t>
      </w:r>
    </w:p>
    <w:p>
      <w:pPr>
        <w:pStyle w:val="Normal"/>
        <w:rPr/>
      </w:pPr>
      <w:r>
        <w:rPr/>
        <w:t xml:space="preserve">             </w:t>
      </w:r>
      <w:r>
        <w:rPr/>
        <w:t>п.п.1 п.1утвердить таблицу 1  приложения 5«Распределение бюджетных ассигнований на 2014 год по разделам, подразделам, целевым статьям и видам расходов Листвянского сельсовета»; в новой редакции</w:t>
      </w:r>
    </w:p>
    <w:p>
      <w:pPr>
        <w:pStyle w:val="Normal"/>
        <w:rPr/>
      </w:pPr>
      <w:r>
        <w:rPr/>
        <w:t xml:space="preserve">                </w:t>
      </w:r>
      <w:r>
        <w:rPr/>
        <w:t>п.п.1 п.2 утвердить таблицу1 приложения 6 «Ведомственная структура расходов бюджета Листвянского сельсовета»; в новой редакции на 2014г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Решение опубликовать в газете «Искитимская газет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Листвянского сельсовета                                                                                      Е.Д. Курепи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решению № 152 от 07.07.2014</w:t>
      </w:r>
    </w:p>
    <w:p>
      <w:pPr>
        <w:pStyle w:val="Normal"/>
        <w:jc w:val="right"/>
        <w:rPr/>
      </w:pP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36 сессии Совета депутатов №135  от 23.12.2013года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 Листвянского сельсовета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 на 2014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плановый период 2015 -2016годов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594"/>
        <w:gridCol w:w="359"/>
        <w:gridCol w:w="241"/>
        <w:gridCol w:w="866"/>
        <w:gridCol w:w="550"/>
        <w:gridCol w:w="1053"/>
      </w:tblGrid>
      <w:tr>
        <w:trPr>
          <w:trHeight w:val="1275" w:hRule="atLeast"/>
        </w:trPr>
        <w:tc>
          <w:tcPr>
            <w:tcW w:w="1074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-2016 годы</w:t>
            </w:r>
          </w:p>
        </w:tc>
      </w:tr>
      <w:tr>
        <w:trPr>
          <w:trHeight w:val="315" w:hRule="atLeast"/>
        </w:trPr>
        <w:tc>
          <w:tcPr>
            <w:tcW w:w="7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0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4 год</w:t>
            </w:r>
          </w:p>
        </w:tc>
        <w:tc>
          <w:tcPr>
            <w:tcW w:w="36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5,8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9,4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9,4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9,1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1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1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4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 - энергетический комплек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азифик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,5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,5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5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развитию автомобильных дорог 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местного бюджета, идущие на срмостоятельное финансирование мероприятий по развитию автомобильных дорог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, осуществляемых за счет иных межбюджетных трансфертов, поступающих из бюджета рай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области национальной экономик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иктуры и градостроительств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76,7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е по энергосбережению и повышению энергетической эффективности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по энергосбережению и повышению энергетической эффективности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46,7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46,7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азификации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7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ого бюджета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89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за счет средств областного бюджета предоставляемых в рамках вневедомственной целевой программы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ых проездов и тратуаров в границах поселе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к работе в осенне-зимний период на 2013-2015г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6,9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9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6,0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оприятий по обеспечению сбалансированнсти местных бюджетов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3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селении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6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решению № 152 от 07.07.2014</w:t>
      </w:r>
    </w:p>
    <w:p>
      <w:pPr>
        <w:pStyle w:val="Normal"/>
        <w:jc w:val="right"/>
        <w:rPr/>
      </w:pP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36 сессии Совета депутатов №135  от 23.12.2013года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 Листвянского сельсовета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 на 2014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плановый период 2015 -2016годов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720"/>
        <w:gridCol w:w="600"/>
        <w:gridCol w:w="480"/>
        <w:gridCol w:w="720"/>
        <w:gridCol w:w="696"/>
        <w:gridCol w:w="360"/>
        <w:gridCol w:w="864"/>
      </w:tblGrid>
      <w:tr>
        <w:trPr>
          <w:trHeight w:val="690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Ведомственная структура расходов бюджета Листвянского сельсовета на 2014 год и плановый период 2015 и 2016 годов</w:t>
            </w:r>
          </w:p>
        </w:tc>
      </w:tr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блица1</w:t>
            </w:r>
          </w:p>
        </w:tc>
      </w:tr>
      <w:tr>
        <w:trPr>
          <w:trHeight w:val="31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домственная структура расходов бюджета Листвянского сельсовета на 2014 год </w:t>
            </w:r>
          </w:p>
        </w:tc>
      </w:tr>
      <w:tr>
        <w:trPr>
          <w:trHeight w:val="349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5,8</w:t>
            </w:r>
          </w:p>
        </w:tc>
      </w:tr>
      <w:tr>
        <w:trPr>
          <w:trHeight w:val="100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3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90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9,4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9,4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2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9,1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1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1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20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4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 - энергетический компле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5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4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,5</w:t>
            </w:r>
          </w:p>
        </w:tc>
      </w:tr>
      <w:tr>
        <w:trPr>
          <w:trHeight w:val="61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7,5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автомобильных дорог регионального, межмуниципального и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5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по развитию дорог регионального,межмуниципального и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развитию автомобильных дорог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местного бюджета, идущие на срмостоятельное финансирование мероприятий по развитию автомобильных доро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41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, осуществляемых за счет иных межбюджетных трансфертов, поступающих из бюджета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.0607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иктуры и градостро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73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8 2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6,7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е по энергосбережению и повышению энергетической эффектив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финансирование по энергосбережению и повышению энергетической эффектив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6,7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6,7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за счет средств ме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7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7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сбалансированности местного бюджета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89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за счет средств областного бюджета предоставляемых в рамках вневедомственной целевой программы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мероприятий поблагоустройству территорий населенных пунктов и подготовке объектов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ых проездов и тратуаров в границах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(кроме некоммерческих организаций) индивидуальным предпринимателям,физическим лиц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к работе в осенне-зимний период на 2013-2015г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81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для детей и молодеж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6,9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9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6,0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4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оприятий по обеспечению сбалансированнсти местных бюджетов в рамках государственной программы Новосибирской области"Управление государственными финансами в Новосибирской области на 2014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70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БТ, предоставляемые из бюджета поселения в бюджет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3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7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2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3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селен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1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6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46:00Z</dcterms:created>
  <dc:creator>Admin</dc:creator>
  <dc:description/>
  <cp:keywords/>
  <dc:language>en-US</dc:language>
  <cp:lastModifiedBy>User</cp:lastModifiedBy>
  <cp:lastPrinted>2014-06-29T13:49:00Z</cp:lastPrinted>
  <dcterms:modified xsi:type="dcterms:W3CDTF">2014-08-04T05:09:00Z</dcterms:modified>
  <cp:revision>4</cp:revision>
  <dc:subject/>
  <dc:title>СОВЕТ  ДЕПУТАТОВ  ЛИСТВЯНСКОГО СЕЛЬСОВЕТf ИСКИТИМСКОГ РАЙОНА</dc:title>
</cp:coreProperties>
</file>